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/>
      </w:pPr>
      <w:r>
        <w:rPr/>
        <w:t>Перечень паспортов инвестиционной программы 2018-2019 г.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1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2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_0003 </w:t>
      </w:r>
      <w:r>
        <w:rPr/>
        <w:t>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3 «Приобретение земельных участков под размещ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1 «Приобретение спецтехники и оборудов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1. Замена масленых выключателей на вакуумные выключатели с установкой систем телемеханики и СДТУ на ЗРУ-6кВ п\с "ГПЗ-5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34 млн. руб. без НДС (2,76 млн. руб. с НДС), в т.ч.:</w:t>
            </w:r>
          </w:p>
          <w:p>
            <w:pPr>
              <w:pStyle w:val="Normal"/>
              <w:rPr/>
            </w:pPr>
            <w:r>
              <w:rPr/>
              <w:t>2018 год - 0,60 млн. руб. без НДС (0,71 млн. руб. с НДС);</w:t>
            </w:r>
          </w:p>
          <w:p>
            <w:pPr>
              <w:pStyle w:val="Normal"/>
              <w:rPr/>
            </w:pPr>
            <w:r>
              <w:rPr/>
              <w:t>2019 год - 1,74 млн. руб. без НДС (2,05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9,5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 xml:space="preserve">Задачи:  Замена масленых выключателей на вакуумные выключатели с установкой систем телемеханики и СДТУ на РП-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56 млн. руб. без НДС (1,84 млн. руб. с НДС), в т.ч.:</w:t>
            </w:r>
          </w:p>
          <w:p>
            <w:pPr>
              <w:pStyle w:val="Normal"/>
              <w:rPr/>
            </w:pPr>
            <w:r>
              <w:rPr/>
              <w:t>2018 год - 0,40 млн. руб. без НДС (0,47 млн. руб. с НДС);</w:t>
            </w:r>
          </w:p>
          <w:p>
            <w:pPr>
              <w:pStyle w:val="Normal"/>
              <w:rPr/>
            </w:pPr>
            <w:r>
              <w:rPr/>
              <w:t>2019 год - 1,16 млн. руб. без НДС (1,37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,3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Замена масленых выключателей на вакуумные выключатели с установкой систем телемеханики и СДТУ на РП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89 млн. руб. без НДС (2,23 млн. руб. с НДС), в т.ч.:</w:t>
            </w:r>
          </w:p>
          <w:p>
            <w:pPr>
              <w:pStyle w:val="Normal"/>
              <w:rPr/>
            </w:pPr>
            <w:r>
              <w:rPr/>
              <w:t>2018 год - 0,45 млн. руб. без НДС (0,53 млн. руб. с НДС);</w:t>
            </w:r>
          </w:p>
          <w:p>
            <w:pPr>
              <w:pStyle w:val="Normal"/>
              <w:rPr/>
            </w:pPr>
            <w:r>
              <w:rPr/>
              <w:t>2019 год - 1,44 млн. руб. без НДС (1,70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7,7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 xml:space="preserve">Задачи: Реконструкция  оборудования РУ-3 и РУ-3А (инв.№ 0000024 и № 0000055)в БРТП-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5,14 млн. руб. без НДС (17,87 млн. руб. с НДС), в т.ч.:</w:t>
            </w:r>
          </w:p>
          <w:p>
            <w:pPr>
              <w:pStyle w:val="Normal"/>
              <w:rPr/>
            </w:pPr>
            <w:r>
              <w:rPr/>
              <w:t>2018 год - 15,14 млн. руб. без НДС (17,87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2,01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1 квартале 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. Акты выполненных работ. Инвентарная карточ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под размещение объектов электросетевого хозяйства.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обретение арендуемых земельных участков позволит в дальнейшем производить технологическое подключение потребителей и снизить удельные эксплуатационные расх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риобретения и оформление земельных участков под существующими  электросетевыми активами </w:t>
            </w:r>
          </w:p>
        </w:tc>
      </w:tr>
      <w:tr>
        <w:trPr>
          <w:trHeight w:val="9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9 млн. руб. НДС не предусмотрен, в т.ч.:</w:t>
            </w:r>
          </w:p>
          <w:p>
            <w:pPr>
              <w:pStyle w:val="Normal"/>
              <w:rPr/>
            </w:pPr>
            <w:r>
              <w:rPr/>
              <w:t>2018 год - 1,45 млн. руб. НДС не предусмотрен</w:t>
            </w:r>
          </w:p>
          <w:p>
            <w:pPr>
              <w:pStyle w:val="Normal"/>
              <w:rPr/>
            </w:pPr>
            <w:r>
              <w:rPr/>
              <w:t>2019 год - 1,45 млн. руб. НДС не предусмотрен</w:t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11,86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и оборудования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нижение эксплуатационных издержек. </w:t>
            </w:r>
          </w:p>
          <w:p>
            <w:pPr>
              <w:pStyle w:val="Normal"/>
              <w:rPr/>
            </w:pPr>
            <w:r>
              <w:rPr/>
              <w:t>Задачи: 1.Приобретение легкового служебного автомобиля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0,59 млн. руб. без НДС (0,70 млн. руб. с НДС), в т.ч.:</w:t>
            </w:r>
          </w:p>
          <w:p>
            <w:pPr>
              <w:pStyle w:val="Normal"/>
              <w:rPr/>
            </w:pPr>
            <w:r>
              <w:rPr/>
              <w:t>2018 год - 0,59 млн. руб. без НДС (0,70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42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5:00Z</dcterms:created>
  <dc:creator>Киселева Т.Г.</dc:creator>
  <dc:description/>
  <cp:keywords/>
  <dc:language>en-US</dc:language>
  <cp:lastModifiedBy>1</cp:lastModifiedBy>
  <cp:lastPrinted>2016-03-24T10:22:00Z</cp:lastPrinted>
  <dcterms:modified xsi:type="dcterms:W3CDTF">2018-04-03T04:30:00Z</dcterms:modified>
  <cp:revision>20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